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 zależności od podmiotu: NIP/PESEL, KRS/CEiDG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sz w:val="16"/>
          <w:szCs w:val="16"/>
        </w:rPr>
        <w:t>(imię i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</w:t>
      </w: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Miejski Zespół Żłobków w Łodz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91-063 Łódź, ul. Zachodnia 55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F E R T 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adając na ogłoszenie o postępowaniu o zamówienie publiczne poniżej 130 000 zł bez stosowania ustawy Prawo zamówień publicznych na sukcesywną dostawę naturalnej wody źródlanej do 32 żłobków na terenie Łodzi oferuję wykonanie zamówienia za cenę: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tto ……………………………………….... słownie ………………………………………………..…….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% VAT ....... kwota ……………..……… słownie …………………………………………………………….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utto ……………………………..………... słownie ………………………………….…………………….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ind w:left="360" w:right="-11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twierdzam/-my termin realizacji zamówienia </w:t>
      </w:r>
      <w:r>
        <w:rPr>
          <w:rFonts w:cs="Calibri" w:ascii="Calibri" w:hAnsi="Calibri"/>
          <w:b/>
          <w:sz w:val="20"/>
          <w:szCs w:val="20"/>
        </w:rPr>
        <w:t xml:space="preserve">-  od </w:t>
      </w:r>
      <w:r>
        <w:rPr>
          <w:rFonts w:cs="Arial" w:ascii="Calibri" w:hAnsi="Calibri"/>
          <w:b/>
          <w:sz w:val="20"/>
          <w:szCs w:val="20"/>
        </w:rPr>
        <w:t>01.11.2025 r. do  31.10.2026 r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twierdzam, że wynagrodzenie za przedmiot zamówienia będzie płatne przez Zamawiającego przelewem w ciągu </w:t>
      </w:r>
      <w:r>
        <w:rPr>
          <w:rFonts w:cs="Calibri" w:ascii="Calibri" w:hAnsi="Calibri"/>
          <w:b/>
          <w:sz w:val="20"/>
          <w:szCs w:val="20"/>
        </w:rPr>
        <w:t>30 dni od daty otrzymania</w:t>
      </w:r>
      <w:r>
        <w:rPr>
          <w:rFonts w:cs="Calibri" w:ascii="Calibri" w:hAnsi="Calibri"/>
          <w:sz w:val="20"/>
          <w:szCs w:val="20"/>
        </w:rPr>
        <w:t xml:space="preserve"> poprawnie wystawionych faktur VAT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do faktury:</w:t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0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ywca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asto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-926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Piotrkowska 104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00-28-90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iorca faktury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ki Zespół Żłobków w Łodz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-063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Zachodnia 55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10-07-279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>Numer konta bankowego Wykonawcy</w:t>
      </w:r>
      <w:r>
        <w:rPr>
          <w:rFonts w:eastAsia="Calibri" w:cs="Calibri" w:ascii="Calibri" w:hAnsi="Calibri"/>
          <w:iCs/>
          <w:sz w:val="20"/>
          <w:szCs w:val="20"/>
        </w:rPr>
        <w:t>: 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*: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łość  zamówienia wykonamy osobiście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iżej opisaną część zamówienia wykonamy przy pomocy Podwykonawcy</w:t>
      </w:r>
    </w:p>
    <w:p>
      <w:pPr>
        <w:pStyle w:val="Normal"/>
        <w:spacing w:lineRule="auto" w:line="360"/>
        <w:ind w:left="7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92" w:firstLine="6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ełna nazwa/firma, adres; w zależności od podmiotu: NIP/PESEL, KRS/CEiDG; REGON; telefon, e-mail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120"/>
        <w:ind w:left="3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 którym ponoszę solidarną odpowiedzialność za wykonanie przedmiotu zamówienia. </w:t>
      </w:r>
      <w:r>
        <w:rPr>
          <w:rFonts w:cs="Calibri" w:ascii="Calibri" w:hAnsi="Calibri"/>
          <w:sz w:val="20"/>
          <w:szCs w:val="20"/>
          <w:shd w:fill="FFFFFF" w:val="clear"/>
        </w:rPr>
        <w:t>Zamawiający może żądać przed zawarciem umowy w sprawie zamówienia publicznego umowy regulującej współpracę tych Wykonawców.</w:t>
      </w:r>
      <w:r>
        <w:rPr>
          <w:rStyle w:val="Appleconvertedspace"/>
          <w:rFonts w:cs="Calibri" w:ascii="Calibri" w:hAnsi="Calibri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Składam niniejszą ofertę we własnym imieniu / Składamy niniejszą ofertę jako Wykonawcy wspólnie ubiegający się o udzielenie zamówienia **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osób reprezentacji Wykonawcy / Wykonawców wspólnie ubiegających się </w:t>
        <w:br/>
        <w:t>o udzielenie zamówienia dla potrzeb zamówienia jest następujący: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76" w:before="120" w:after="120"/>
        <w:ind w:left="28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i/>
          <w:sz w:val="16"/>
          <w:szCs w:val="16"/>
        </w:rPr>
        <w:t>(Wypełniają jedynie przedsiębiorcy składający wspólnie ofertę – spółki cywilne, konsorcja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akceptuję warunki opisane w OPZ oraz w treści załączonego do specyfikacji wzoru Umowy </w:t>
        <w:br/>
        <w:t>i nie wnoszę do nich żadnych zastrzeżeń. Posiadam niezbędne do przygotowania oferty informacje oraz akceptuję warunki zawarte we wzorze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enie oferty zostały uwzględnione wszystkie koszty wykonania przedmiotu zamówienia określonego </w:t>
        <w:br/>
        <w:t>w OP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realizację przedmiotu zamówienia zgodnie z wszystkimi wymaganiami określonymi w OP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rzyznania mi zamówienia zobowiązuję się do zawarcia pisemnej Umowy wg wzoru,</w:t>
        <w:br/>
        <w:t>w terminie i miejscu wskaza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uczestniczę, jako Wykonawca w jakiejkolwiek innej ofercie złożonej w celu udzielenie niniejszego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art. 18 ust. 3 Ustawy Pzp, strony w ofercie od ........ do ........ stanowią tajemnicę przedsiębiorstwa w rozumieniu przepisów o zwalczaniu nieuczciwej konkurencji i w związku z niniejszym nie mogą być one udostępniane, w szczególności innym uczestnikom postępowania. </w:t>
      </w:r>
      <w:r>
        <w:rPr>
          <w:rFonts w:cs="Calibri" w:ascii="Calibri" w:hAnsi="Calibri"/>
          <w:i/>
          <w:sz w:val="20"/>
          <w:szCs w:val="20"/>
        </w:rPr>
        <w:t>(Wykonawca zobowiązany jest wykazać, iż zastrzeżone informacje stanowią tajemnicę przedsiębiorstwa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 że jestem/śmy: </w:t>
      </w:r>
      <w:r>
        <w:rPr>
          <w:rFonts w:cs="Calibri" w:ascii="Calibri" w:hAnsi="Calibri"/>
          <w:b/>
          <w:sz w:val="20"/>
          <w:szCs w:val="20"/>
        </w:rPr>
        <w:t>/zaznaczyć odpowiednio/</w:t>
      </w:r>
      <w:r>
        <w:rPr>
          <w:rFonts w:cs="Calibri" w:ascii="Calibri" w:hAnsi="Calibri"/>
          <w:sz w:val="20"/>
          <w:szCs w:val="20"/>
          <w:vertAlign w:val="superscript"/>
        </w:rPr>
        <w:t>1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</w:tblGrid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znacz "X"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kro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łym 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m 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dnoosobową działalność gospodarcz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ą fizyczną nieprowadzącą działalności gospodarcz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ym (jakim?) -………………………………………………………………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Te informacje są wymagane wyłącznie do celów statystycznych. Brak zaznaczenia któregoś z kwadratów będzie oznaczał, że wykonawca jest średnim przedsiębiorstwem. (Zalecenie Komisji z dnia 6 maja 2003 r. dotyczące definicji mikroprzedsiębiorstw oraz małych i średnich przedsiębiorstw Dz. U. L 124 z 20.5.2003, s. 36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dysponuję potencjałem technicznym oraz osobami zdolnymi do wykonania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siadam wszelkie wymagane prawem uprawnienia w zakresie prowadzonej działalności gospodarcz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.…………………………..…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: …………………..….………………………………….… e-mail: ………….……….………………………………….…………….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oferty są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                             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wybrane zaznaczyć „X”, a w przypadku gdy Wykonawca nie wskaże żadnego terminu realizacji gwarancji w okresie trwania Umowy, Zamawiający oceniając ofertę uzna iż zadeklarowano terminy najdłuższ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*niepotrzebne skreślić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8"/>
          <w:szCs w:val="14"/>
        </w:rPr>
      </w:pPr>
      <w:r>
        <w:rPr>
          <w:rFonts w:cs="Calibri" w:ascii="Calibri" w:hAnsi="Calibri"/>
          <w:sz w:val="8"/>
          <w:szCs w:val="1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1. Objaśnienie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33"/>
        <w:gridCol w:w="3100"/>
        <w:gridCol w:w="2919"/>
      </w:tblGrid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ielkość podmiotu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Średnioroczne zatrudnienie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oczny obrót nett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uma aktywów bilansu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kro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1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ln euro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y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ln euro</w:t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redni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2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5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43 mln eur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ind w:left="6372" w:hanging="0"/>
      <w:rPr/>
    </w:pPr>
    <w:r>
      <w:rPr>
        <w:rFonts w:cs="Calibri" w:ascii="Calibri" w:hAnsi="Calibri"/>
        <w:b/>
        <w:sz w:val="20"/>
        <w:szCs w:val="20"/>
      </w:rPr>
      <w:t xml:space="preserve">Załącznik Nr  1 </w:t>
    </w:r>
    <w:r>
      <w:rPr>
        <w:rFonts w:cs="Calibri" w:ascii="Calibri" w:hAnsi="Calibri"/>
        <w:sz w:val="20"/>
        <w:szCs w:val="20"/>
      </w:rPr>
      <w:t>do opisu przedmiotu zamówienia</w:t>
    </w:r>
  </w:p>
  <w:p>
    <w:pPr>
      <w:pStyle w:val="Tekstkomentarza"/>
      <w:spacing w:lineRule="auto" w:line="360"/>
      <w:rPr/>
    </w:pPr>
    <w:r>
      <w:rPr>
        <w:rFonts w:cs="Calibri" w:ascii="Calibri" w:hAnsi="Calibri"/>
        <w:b/>
      </w:rPr>
      <w:t>Znak sprawy : MZŻ.263.36.2025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righ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127" w:leader="none"/>
      </w:tabs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Oferp1">
    <w:name w:val="ofer-p1"/>
    <w:basedOn w:val="Normal"/>
    <w:qFormat/>
    <w:pPr>
      <w:spacing w:before="120" w:after="0"/>
      <w:ind w:left="284" w:hanging="284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1:00Z</dcterms:created>
  <dc:creator>MZZ</dc:creator>
  <dc:description/>
  <cp:keywords/>
  <dc:language>en-US</dc:language>
  <cp:lastModifiedBy>Anna Majewska</cp:lastModifiedBy>
  <cp:lastPrinted>2018-07-30T14:23:00Z</cp:lastPrinted>
  <dcterms:modified xsi:type="dcterms:W3CDTF">2025-09-30T08:34:00Z</dcterms:modified>
  <cp:revision>17</cp:revision>
  <dc:subject/>
  <dc:title/>
</cp:coreProperties>
</file>